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21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12 февраля 2021 года.</w:t>
      </w:r>
    </w:p>
    <w:p>
      <w:pPr>
        <w:pStyle w:val="Style14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>провело закуп медицинских изделий способом из одного источник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.Сумма, выделенная для закупки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1 671 820,00</w:t>
      </w:r>
      <w:r>
        <w:rPr>
          <w:b/>
          <w:color w:val="000000"/>
        </w:rPr>
        <w:t xml:space="preserve"> </w:t>
      </w:r>
      <w:r>
        <w:rPr>
          <w:color w:val="000000"/>
        </w:rPr>
        <w:t>тенге,</w:t>
      </w:r>
      <w:r>
        <w:rPr>
          <w:b/>
          <w:color w:val="000000"/>
        </w:rPr>
        <w:t xml:space="preserve"> </w:t>
      </w:r>
      <w:r>
        <w:rPr>
          <w:color w:val="000000"/>
        </w:rPr>
        <w:t>в том числе по лотам:</w:t>
      </w:r>
    </w:p>
    <w:p>
      <w:pPr>
        <w:pStyle w:val="Style14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850"/>
        <w:gridCol w:w="851"/>
        <w:gridCol w:w="1275"/>
        <w:gridCol w:w="1418"/>
        <w:gridCol w:w="1134"/>
        <w:gridCol w:w="1843"/>
      </w:tblGrid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от 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товаров (торгов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ки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ПГА-БЕСТ антипаллид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9 8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ечение финансового 2021 года по заявке Заказч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КО, г.Петропавловск, ул. Брусиловского,20 (аптечный склад)</w:t>
            </w:r>
          </w:p>
        </w:tc>
      </w:tr>
      <w:tr>
        <w:trPr>
          <w:trHeight w:val="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ямблия-антитела – ИФА – БЕСТ  Д-3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1 2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ксокара-IgG – ИФА – БЕСТД-2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5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1 0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торх-IgG – ИФА – БЕСТ Д-2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6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 1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скарида-IgG - ИФА – БЕСТ Д-3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6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gE общий – ИФА – БЕСТА-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3 24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ламиБест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C.trachomatis – Ig G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-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8 9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комбиБест антипаллидум суммарные антитела (комплект 2) Д-1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 8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юмиБест антипаллидум (комплект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7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3 6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 671 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3. Обоснования применения данного способа: пп.1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</w:t>
      </w:r>
      <w:r>
        <w:rPr>
          <w:rFonts w:eastAsia="Calibri"/>
          <w:color w:val="000000"/>
          <w:lang w:eastAsia="en-US"/>
        </w:rPr>
        <w:t>Протокол итогов тендера по закупу медицинских изделий по Лотам № 1-20 от 11.02.2021г год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Наименование и местонахождение поставщиков, с которым будет заключен договор: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1)</w:t>
      </w:r>
      <w:r>
        <w:rPr>
          <w:rFonts w:eastAsia="Calibri"/>
          <w:b/>
          <w:lang w:eastAsia="en-US"/>
        </w:rPr>
        <w:t xml:space="preserve"> ТОО «Реамол СК», </w:t>
      </w:r>
      <w:r>
        <w:rPr>
          <w:rFonts w:eastAsia="Calibri"/>
          <w:lang w:eastAsia="en-US"/>
        </w:rPr>
        <w:t>РК, СКО, г.Петропавловск, ул Ауэзова 133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4"/>
        <w:spacing w:before="0" w:after="0"/>
        <w:jc w:val="both"/>
        <w:rPr/>
      </w:pPr>
      <w:r>
        <w:rPr/>
        <w:t>5.Поставщики соответствуют квалификационным требованиям, предусмотренным пункту 117 настоящих Прави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медицинские изделия у поставщика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Таблица цен, представленная поставщиками:</w:t>
      </w:r>
    </w:p>
    <w:p>
      <w:pPr>
        <w:pStyle w:val="Style14"/>
        <w:spacing w:before="0" w:after="0"/>
        <w:jc w:val="center"/>
        <w:rPr>
          <w:lang w:val="en-US"/>
        </w:rPr>
      </w:pPr>
      <w:r>
        <w:rPr>
          <w:rFonts w:eastAsia="Calibri"/>
          <w:b/>
          <w:lang w:val="en-US" w:eastAsia="en-US"/>
        </w:rPr>
        <w:t>ТОО «Реамол СК»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708"/>
        <w:gridCol w:w="566"/>
        <w:gridCol w:w="1135"/>
        <w:gridCol w:w="1418"/>
        <w:gridCol w:w="1418"/>
        <w:gridCol w:w="1701"/>
      </w:tblGrid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от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товаров (торгов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ки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ПГА-БЕСТ антипаллид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9 8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ечение финансового 2021 года по заявке Заказч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КО, г.Петропавловск, ул. Брусиловского,20 (аптечный склад)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ямблия-антитела – ИФА – БЕСТ  Д-3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1 2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ксокара-IgG – ИФА – БЕСТД-2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5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1 08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торх-IgG – ИФА – БЕСТ Д-2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6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 1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скарида-IgG - ИФА – БЕСТ Д-3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6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gE общий – ИФА – БЕСТА-8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3 24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ламиБест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C.trachomatis – Ig G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-1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8 98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комбиБест антипаллидум суммарные антитела (комплект 2) Д-1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 8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юмиБест антипаллидум (комплект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7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3 62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 671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lang w:eastAsia="ar-SA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говор с </w:t>
      </w:r>
      <w:r>
        <w:rPr>
          <w:rFonts w:eastAsia="Calibri"/>
          <w:b/>
          <w:lang w:eastAsia="en-US"/>
        </w:rPr>
        <w:t xml:space="preserve">ТОО «Реамол СК», </w:t>
      </w:r>
      <w:r>
        <w:rPr>
          <w:rFonts w:eastAsia="Calibri"/>
          <w:lang w:eastAsia="en-US"/>
        </w:rPr>
        <w:t xml:space="preserve">по лотам № 5,6,7,8,9,10,11,13,14- на сумму </w:t>
      </w:r>
      <w:r>
        <w:rPr>
          <w:rFonts w:eastAsia="Calibri"/>
          <w:b/>
          <w:color w:val="000000"/>
          <w:lang w:eastAsia="en-US"/>
        </w:rPr>
        <w:t>1 671 820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тенге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.о. уполномоченного представителя:                                      Петришева Д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0-01-15T15:57:00Z</cp:lastPrinted>
  <dcterms:modified xsi:type="dcterms:W3CDTF">2021-02-12T10:54:00Z</dcterms:modified>
  <cp:revision>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